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454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46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355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833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607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29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928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32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170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263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314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706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95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