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589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969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022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811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243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96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218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234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91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844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099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892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649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518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097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697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159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