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79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6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14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74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91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08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394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52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205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253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85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36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06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95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927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