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20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62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43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9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25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890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4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861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56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36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3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8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278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