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274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766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93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44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88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181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005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5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82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78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58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38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4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38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188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63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22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