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5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365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3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07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30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21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8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16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7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03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31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81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48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22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