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6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800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44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44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91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79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12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80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020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44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30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51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67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