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1953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2034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9519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0706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8258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4761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4015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044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0653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8750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669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3715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4332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4542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1965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955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1434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