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44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318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52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769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723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42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051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035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55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46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923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193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545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