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221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4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05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12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02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52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19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337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875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11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2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7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82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