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629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805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031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356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308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741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097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505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771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758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122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000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418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050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164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322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910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