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666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970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485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22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041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591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362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05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07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434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895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517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813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682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375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