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21531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0360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2136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08933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70866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1809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38540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4425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8890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0789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185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103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39244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