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980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54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652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9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75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45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25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4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5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4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0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97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94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2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93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54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