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19694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603316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47272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707262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670480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652621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223027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309717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705423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3424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04826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054191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005587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255368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942663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