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264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756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667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2550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52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530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882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017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726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343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722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885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97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