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563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6558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167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241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639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986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7296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762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571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529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388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378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186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913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343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106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570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