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29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165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49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18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15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83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62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49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14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46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16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518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16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41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49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