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693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654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143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303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27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32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083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26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029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868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310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75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922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