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769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627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570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600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39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443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094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151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105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398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205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566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77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342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256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156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705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