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67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56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436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95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32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809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807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680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06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48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248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092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75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84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912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