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28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11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809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617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473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994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118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71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579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461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544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59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749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