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47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65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415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017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791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49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465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773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630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01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07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44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35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978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339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098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81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