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10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580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86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365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82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92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301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401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78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13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78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128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778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966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948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