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5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50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66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03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19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456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3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927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5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5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790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