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76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40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30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97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4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37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97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820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9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11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93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9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441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65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81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20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