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837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187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527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615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536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215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534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080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254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99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619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296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928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192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288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