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71267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73454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71334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24513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9195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5862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54929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9342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42174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66635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41327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29565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26291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