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8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42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3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489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23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6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3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8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1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093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40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73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79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0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04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