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2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431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058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364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366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685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88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347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031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968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945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390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701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529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466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