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243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022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065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215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911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467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636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9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705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035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943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414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366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