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02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722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306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780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475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473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915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998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111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983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886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372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837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029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471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803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997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