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05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174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30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07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70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74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40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99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937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05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7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58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4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246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89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