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792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186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275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930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2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083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207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784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78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70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984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651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72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