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498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48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8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45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9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07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92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5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38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0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75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1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1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83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51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92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