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142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005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957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6651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157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751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121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146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595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467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06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18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941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362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201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