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744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9307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7369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3296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1902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4678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8516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8600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5851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4135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301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057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057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