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05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30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7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91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194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14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5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20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0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55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397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2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7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3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768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831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14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