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651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3178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5936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9911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5948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8981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1224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3153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0177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3109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5200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6600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2606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7458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5825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