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950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17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723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597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523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105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50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350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685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867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112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779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211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879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648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017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616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