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09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074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2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36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38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035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28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76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141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12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47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84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931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959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053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