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376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37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84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05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26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33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85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06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806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4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7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22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