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102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120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50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91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742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28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474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42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883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477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52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52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767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33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19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68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654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