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533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871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932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119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938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838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725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650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480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917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535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897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071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006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574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