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1206092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1277110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9874568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3394746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2924925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8744768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0833172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3944768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7956831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0497079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5572992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2740699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4854788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