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15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623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048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527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12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238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568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15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62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632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556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256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81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197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01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56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767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