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196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830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997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981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612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23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0272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134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455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088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562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844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567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991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173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