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116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103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223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327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436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885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99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236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737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2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12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804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758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