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478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985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180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218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394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442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744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10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11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298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772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225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46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741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13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339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754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