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188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706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206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872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00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242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495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085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69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010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69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590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485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511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532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